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men Joller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sotsiaal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Teie:</w:t>
        <w:tab/>
        <w:t>28.07.2025 nr 1.2-2/70-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 xml:space="preserve">05.08.2025 nr 163-2B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äname, et saatsite Eesti Haiglate Liidule (edaspidi EHL) kooskõlastamiseks ja arvamuse avaldamiseks sotsiaalministri määruse „Müokardiinfarktiregistri põhimäärus“ eelnõu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üokardiinfarkti register (edaspidi MIR) on ainus riiklik register, mis võimaldab hinnata südame-veresoonkonna haiguste epidemioloogiat ja ravitulemusi, olles seega kahtlemata oluline tööriist Eesti tervishoiusüsteemi toimimise ja kvaliteedi hindamisel. 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eame ettepanekuid vähekasutatavate andmeväljade eemaldamiseks registri andmekoosseisust asjakohasteks ja põhjendatuteks. 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lles eelnõuga tutvunud, esitame</w:t>
      </w:r>
      <w:r>
        <w:rPr>
          <w:sz w:val="24"/>
          <w:szCs w:val="24"/>
          <w:lang w:val="en-US"/>
        </w:rPr>
        <w:t xml:space="preserve"> alljärgnevalt ettepanekud lisada määruse eelnõusse uued andmeväljad, mida kasutatakse tänapäeval ravikvaliteedi indikaatoritena: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äiendada </w:t>
      </w:r>
      <w:r>
        <w:rPr>
          <w:sz w:val="24"/>
          <w:szCs w:val="24"/>
          <w:lang w:val="en-US"/>
        </w:rPr>
        <w:t>§ 7 lõiget 5 (“Müokardiinfarktihaigele osutatud raviteenuse ja manustatud ravimite andmed haiglas oleku ajal”), lisades loetellu “</w:t>
      </w:r>
      <w:r>
        <w:rPr>
          <w:i/>
          <w:iCs/>
          <w:sz w:val="24"/>
          <w:szCs w:val="24"/>
          <w:lang w:val="en-US"/>
        </w:rPr>
        <w:t>naatrium-glükoosi kaastransportija-2 (SGLT2) inhibiitorid-glükagoonilaadse peptiid-1 (GLP-1) retseptori agonistid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äiendada eelnõu § 7 lõiget 8 (“Müokardiinfarktihaigele antud ravisoovituse andmed haiglast lahkumisel”), lisades loetellu “</w:t>
      </w:r>
      <w:r>
        <w:rPr>
          <w:i/>
          <w:iCs/>
          <w:sz w:val="24"/>
          <w:szCs w:val="24"/>
          <w:lang w:val="en-US"/>
        </w:rPr>
        <w:t>muud lipiide langetavad ravimid”,</w:t>
      </w:r>
      <w:r>
        <w:rPr>
          <w:sz w:val="24"/>
          <w:szCs w:val="24"/>
          <w:lang w:val="en-US"/>
        </w:rPr>
        <w:t> “</w:t>
      </w:r>
      <w:r>
        <w:rPr>
          <w:i/>
          <w:iCs/>
          <w:sz w:val="24"/>
          <w:szCs w:val="24"/>
          <w:lang w:val="en-US"/>
        </w:rPr>
        <w:t>naatrium-glükoosi kaastransportija-2 (SGLT2) inhibiitorid</w:t>
      </w:r>
      <w:r>
        <w:rPr>
          <w:sz w:val="24"/>
          <w:szCs w:val="24"/>
          <w:lang w:val="en-US"/>
        </w:rPr>
        <w:t>” ja “</w:t>
      </w:r>
      <w:r>
        <w:rPr>
          <w:i/>
          <w:iCs/>
          <w:sz w:val="24"/>
          <w:szCs w:val="24"/>
          <w:lang w:val="en-US"/>
        </w:rPr>
        <w:t>glükagoonilaadse peptiid-1 (GLP-1) retseptori agonistid”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isaks juhime tähelepanu, et registri kaasaegseks toimimiseks on lähiajal vajalik ellu viia mitmeid seni rahastamata IT-arendustöid. Eeskätt on oluline arvestada rahvastikuregistri kaasajastamisega kaasnevate muudatustega. Liikumine kaasaegsemate REST X-tee teenuste pakkumise suunas (link teenustele), mis peaks toimuma 2025. aasta jooksul, eeldab arendustöid ka rahvastikuregistri X-tee teenuste kasutajatelt, sealhulgas MIR-ilt. 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metatud arendustöö, mis tuleb teostada hiljemalt 2026. aasta alguseks, toob kaasa ligikaudu 20 000 euro (+KM) suuruse kulu. Samuti on surma põhjuste registriga liitumiseks X-tee kaudu vajalik täiesti uue lahenduse ülesehitamine, mille prognoositav kulu on ligikaudu 30 000 eurot. 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lume kinnitust nimetatud arendustööde finantseerimise kohta lisaks registri tavapärastele jooksvatele halduskuludele. Ilma selge rahastuskinnituseta ei saa registri volitatud töötleja võtta endale kohustust vastavate muudatuste elluviimiseks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äname veelkord võimaluse eest anda tagasisidet </w:t>
      </w:r>
      <w:r>
        <w:rPr>
          <w:sz w:val="24"/>
          <w:szCs w:val="24"/>
          <w:lang w:val="en-US"/>
        </w:rPr>
        <w:t>„Müokardiinfarktiregistri põhimäärus“ eelnõule.</w:t>
      </w:r>
      <w:r>
        <w:rPr>
          <w:sz w:val="24"/>
          <w:szCs w:val="24"/>
        </w:rPr>
        <w:t xml:space="preserve"> EHLi liikmed toetavad registri jätkusuutlikku toimimist ning on valmis panustama selle arendamisse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54910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2">
    <w:name w:val="WW8Num13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3z4">
    <w:name w:val="WW8Num13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;Arial" w:hAnsi="Arial;Arial" w:cs="Arial;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5-08-05T06:42:00Z</dcterms:modified>
  <cp:revision>188</cp:revision>
  <dc:subject>kirjablankett</dc:subject>
  <dc:title>Eesti Haiglate Liit</dc:title>
</cp:coreProperties>
</file>